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01105" cy="767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725" cy="755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755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3010" cy="701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8565" cy="6771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677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0470" cy="8281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3010" cy="8258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5550" cy="8527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852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ller page</w:t>
      </w:r>
    </w:p>
    <w:p>
      <w:pPr>
        <w:pStyle w:val="Normal"/>
        <w:rPr/>
      </w:pPr>
      <w:r>
        <w:rPr/>
        <w:drawing>
          <wp:inline distT="0" distB="0" distL="0" distR="0">
            <wp:extent cx="6298565" cy="8415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841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6820" cy="8301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6820" cy="8301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30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5550" cy="8467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846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090" cy="8087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090" cy="8087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090" cy="8087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090" cy="8087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725" cy="8516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725" cy="8516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725" cy="8516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725" cy="8516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725" cy="8516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725" cy="8516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08725" cy="8516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725" cy="851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3:55:00Z</dcterms:created>
  <dc:creator>RevermanB</dc:creator>
  <dc:description/>
  <cp:keywords/>
  <dc:language>en-US</dc:language>
  <cp:lastModifiedBy>RevermanB</cp:lastModifiedBy>
  <dcterms:modified xsi:type="dcterms:W3CDTF">2005-11-17T04:04:00Z</dcterms:modified>
  <cp:revision>3</cp:revision>
  <dc:subject/>
  <dc:title> </dc:title>
</cp:coreProperties>
</file>